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ihybridní křížení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hybridní křížení s úplnou dominancí v obou znacích</w:t>
      </w:r>
    </w:p>
    <w:p>
      <w:pPr>
        <w:pStyle w:val="Normal"/>
        <w:numPr>
          <w:ilvl w:val="0"/>
          <w:numId w:val="2"/>
        </w:numPr>
        <w:rPr/>
      </w:pPr>
      <w:r>
        <w:rPr/>
        <w:t>dihybridní křížení s neúplnou dominancí v 1 znaku</w:t>
      </w:r>
    </w:p>
    <w:p>
      <w:pPr>
        <w:pStyle w:val="Normal"/>
        <w:numPr>
          <w:ilvl w:val="0"/>
          <w:numId w:val="2"/>
        </w:numPr>
        <w:rPr/>
      </w:pPr>
      <w:r>
        <w:rPr/>
        <w:t>dihybridní křížení s neúplnou dominancí v obou zna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1)DIHYBRIDNÍ KŘÍŽENÍ </w:t>
      </w:r>
      <w:r>
        <w:rPr>
          <w:b/>
          <w:i/>
          <w:sz w:val="24"/>
          <w:u w:val="single"/>
        </w:rPr>
        <w:t>S ÚPLNOU</w:t>
      </w:r>
      <w:r>
        <w:rPr>
          <w:b/>
          <w:sz w:val="24"/>
          <w:u w:val="single"/>
        </w:rPr>
        <w:t xml:space="preserve"> DOMINANCÍ </w:t>
      </w:r>
      <w:r>
        <w:rPr>
          <w:b/>
          <w:i/>
          <w:sz w:val="24"/>
          <w:u w:val="single"/>
        </w:rPr>
        <w:t xml:space="preserve">V OBOU ZNACÍCH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íklad</w:t>
      </w:r>
      <w:r>
        <w:rPr/>
        <w:t xml:space="preserve"> – Křížíme 2 rostliyn hrachu setého, které se liší barvou a tvarem </w:t>
      </w:r>
    </w:p>
    <w:p>
      <w:pPr>
        <w:pStyle w:val="Normal"/>
        <w:rPr/>
      </w:pPr>
      <w:r>
        <w:rPr/>
        <w:t>semen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  <w:sz w:val="24"/>
        </w:rPr>
        <w:t>A B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8115</wp:posOffset>
                </wp:positionH>
                <wp:positionV relativeFrom="paragraph">
                  <wp:posOffset>34290</wp:posOffset>
                </wp:positionV>
                <wp:extent cx="18034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312.45pt;margin-top:2.7pt;width:14.15pt;height:7.0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7605</wp:posOffset>
                </wp:positionH>
                <wp:positionV relativeFrom="paragraph">
                  <wp:posOffset>32385</wp:posOffset>
                </wp:positionV>
                <wp:extent cx="180340" cy="180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15pt;margin-top:2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rostlina vytváří kulatá a zelená semena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835</wp:posOffset>
                </wp:positionH>
                <wp:positionV relativeFrom="paragraph">
                  <wp:posOffset>138430</wp:posOffset>
                </wp:positionV>
                <wp:extent cx="180340" cy="901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26.05pt;margin-top:10.9pt;width:14.15pt;height:7.0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0325</wp:posOffset>
                </wp:positionH>
                <wp:positionV relativeFrom="paragraph">
                  <wp:posOffset>138430</wp:posOffset>
                </wp:positionV>
                <wp:extent cx="180340" cy="90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75pt;margin-top:10.9pt;width:14.1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4"/>
        </w:rPr>
        <w:t>a</w:t>
      </w:r>
      <w:r>
        <w:rPr/>
        <w:t xml:space="preserve">  </w:t>
      </w:r>
      <w:r>
        <w:rPr>
          <w:b/>
          <w:sz w:val="24"/>
        </w:rPr>
        <w:t>b</w:t>
      </w: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rostlina vytváří svraštělá, hranatá semena a zelená bar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bě rostliny jsou v těchto znacích homozygotní</w:t>
      </w:r>
    </w:p>
    <w:p>
      <w:pPr>
        <w:pStyle w:val="Normal"/>
        <w:numPr>
          <w:ilvl w:val="0"/>
          <w:numId w:val="3"/>
        </w:numPr>
        <w:rPr/>
      </w:pPr>
      <w:r>
        <w:rPr/>
        <w:t>bylo zjištěno, že kulatost semen a zeleá barva je dominantní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165</wp:posOffset>
                </wp:positionH>
                <wp:positionV relativeFrom="paragraph">
                  <wp:posOffset>144145</wp:posOffset>
                </wp:positionV>
                <wp:extent cx="360680" cy="360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63.95pt;margin-top:11.35pt;width:28.35pt;height:28.3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4375</wp:posOffset>
                </wp:positionH>
                <wp:positionV relativeFrom="paragraph">
                  <wp:posOffset>144145</wp:posOffset>
                </wp:positionV>
                <wp:extent cx="450850" cy="2705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6.25pt;margin-top:11.35pt;width:35.45pt;height:2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  <w:t xml:space="preserve">P       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</w:t>
      </w:r>
      <w:r>
        <w:rPr>
          <w:b/>
          <w:sz w:val="28"/>
        </w:rPr>
        <w:t xml:space="preserve">AABB    X   aabb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3355</wp:posOffset>
                </wp:positionH>
                <wp:positionV relativeFrom="paragraph">
                  <wp:posOffset>75565</wp:posOffset>
                </wp:positionV>
                <wp:extent cx="360680" cy="360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13.65pt;margin-top:5.95pt;width:28.35pt;height:28.3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 xml:space="preserve">F1                 </w:t>
      </w: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</w:t>
      </w:r>
      <w:r>
        <w:rPr>
          <w:b/>
          <w:sz w:val="28"/>
        </w:rPr>
        <w:t>AaBb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2</w:t>
      </w:r>
    </w:p>
    <w:tbl>
      <w:tblPr>
        <w:tblW w:w="103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18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89535</wp:posOffset>
                      </wp:positionH>
                      <wp:positionV relativeFrom="paragraph">
                        <wp:posOffset>35560</wp:posOffset>
                      </wp:positionV>
                      <wp:extent cx="1352550" cy="63119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05pt,2.8pt" to="99.4pt,52.4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125730</wp:posOffset>
                      </wp:positionV>
                      <wp:extent cx="180340" cy="180340"/>
                      <wp:effectExtent l="3810" t="0" r="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9.9pt" to="85.2pt,24.05pt" stroked="t" o:allowincell="f" style="position:absolute;flip:y;mso-position-horizontal-relative:margin">
                      <v:stroke color="whit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215900</wp:posOffset>
                      </wp:positionV>
                      <wp:extent cx="180340" cy="18034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3.95pt;margin-top:1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215900</wp:posOffset>
                      </wp:positionV>
                      <wp:extent cx="180340" cy="18034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15pt;margin-top:1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306070</wp:posOffset>
                      </wp:positionV>
                      <wp:extent cx="0" cy="27051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24.1pt" to="14.25pt,45.3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6410</wp:posOffset>
                      </wp:positionV>
                      <wp:extent cx="18034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3pt" to="21.3pt,38.3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068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AB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068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Ab</w:t>
            </w:r>
          </w:p>
        </w:tc>
        <w:tc>
          <w:tcPr>
            <w:tcW w:w="2068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B</w:t>
            </w:r>
          </w:p>
        </w:tc>
        <w:tc>
          <w:tcPr>
            <w:tcW w:w="2068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b</w:t>
            </w:r>
          </w:p>
        </w:tc>
      </w:tr>
      <w:tr>
        <w:trPr/>
        <w:tc>
          <w:tcPr>
            <w:tcW w:w="2068" w:type="dxa"/>
            <w:tcBorders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FFFFFF"/>
                <w:sz w:val="28"/>
                <w:lang w:val="en-US"/>
              </w:rPr>
            </w:pPr>
            <w:r>
              <w:rPr>
                <w:rFonts w:cs="Arial Black" w:ascii="Arial Black" w:hAnsi="Arial Black"/>
                <w:color w:val="FFFFFF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85420</wp:posOffset>
                      </wp:positionV>
                      <wp:extent cx="360680" cy="36068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f" style="position:absolute;margin-left:113.65pt;margin-top:14.6pt;width:28.35pt;height:28.3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185420</wp:posOffset>
                      </wp:positionV>
                      <wp:extent cx="360680" cy="36068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f" style="position:absolute;margin-left:418.95pt;margin-top:14.6pt;width:28.35pt;height:28.3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185420</wp:posOffset>
                      </wp:positionV>
                      <wp:extent cx="360680" cy="3606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f" style="position:absolute;margin-left:319.55pt;margin-top:14.6pt;width:28.35pt;height:28.3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185420</wp:posOffset>
                      </wp:positionV>
                      <wp:extent cx="360680" cy="3606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f" style="position:absolute;margin-left:213.05pt;margin-top:14.6pt;width:28.35pt;height:28.3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AB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68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</w:tr>
      <w:tr>
        <w:trPr/>
        <w:tc>
          <w:tcPr>
            <w:tcW w:w="2068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FFFFF"/>
                <w:lang w:val="en-US"/>
              </w:rPr>
            </w:pPr>
            <w:r>
              <w:rPr>
                <w:rFonts w:cs="Arial Black" w:ascii="Arial Black" w:hAnsi="Arial Black"/>
                <w:color w:val="FFFFFF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173990</wp:posOffset>
                      </wp:positionV>
                      <wp:extent cx="360680" cy="3606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f" style="position:absolute;margin-left:319.55pt;margin-top:13.7pt;width:28.35pt;height:28.3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73990</wp:posOffset>
                      </wp:positionV>
                      <wp:extent cx="360680" cy="3606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f" style="position:absolute;margin-left:113.65pt;margin-top:13.7pt;width:28.35pt;height:28.3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173990</wp:posOffset>
                      </wp:positionV>
                      <wp:extent cx="360680" cy="3606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213.05pt;margin-top:13.7pt;width:28.35pt;height:28.3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173990</wp:posOffset>
                      </wp:positionV>
                      <wp:extent cx="360680" cy="3606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418.95pt;margin-top:13.7pt;width:28.35pt;height:28.3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607435</wp:posOffset>
                      </wp:positionH>
                      <wp:positionV relativeFrom="paragraph">
                        <wp:posOffset>109220</wp:posOffset>
                      </wp:positionV>
                      <wp:extent cx="180340" cy="180340"/>
                      <wp:effectExtent l="13970" t="16510" r="15240" b="139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f" style="position:absolute;margin-left:284.05pt;margin-top:8.6pt;width:14.15pt;height:14.15pt;mso-wrap-style:none;v-text-anchor:middle;mso-position-horizontal-relative:margin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</w:tr>
      <w:tr>
        <w:trPr/>
        <w:tc>
          <w:tcPr>
            <w:tcW w:w="2068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FFFFFF"/>
                <w:sz w:val="28"/>
                <w:lang w:val="en-US"/>
              </w:rPr>
            </w:pPr>
            <w:r>
              <w:rPr>
                <w:rFonts w:cs="Arial Black" w:ascii="Arial Black" w:hAnsi="Arial Black"/>
                <w:color w:val="FFFFFF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163195</wp:posOffset>
                      </wp:positionV>
                      <wp:extent cx="360680" cy="36068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f" style="position:absolute;margin-left:213.05pt;margin-top:12.85pt;width:28.35pt;height:28.3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63195</wp:posOffset>
                      </wp:positionV>
                      <wp:extent cx="360680" cy="3606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f" style="position:absolute;margin-left:113.65pt;margin-top:12.85pt;width:28.35pt;height:28.3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252095</wp:posOffset>
                      </wp:positionV>
                      <wp:extent cx="450850" cy="27051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f" style="position:absolute;margin-left:319.55pt;margin-top:19.85pt;width:35.45pt;height:21.2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253365</wp:posOffset>
                      </wp:positionV>
                      <wp:extent cx="450850" cy="27051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f" style="position:absolute;margin-left:418.95pt;margin-top:19.95pt;width:35.45pt;height:21.2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869815</wp:posOffset>
                      </wp:positionH>
                      <wp:positionV relativeFrom="paragraph">
                        <wp:posOffset>71755</wp:posOffset>
                      </wp:positionV>
                      <wp:extent cx="180340" cy="180340"/>
                      <wp:effectExtent l="13970" t="16510" r="15240" b="139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3.45pt;margin-top:5.65pt;width:14.15pt;height:14.15pt;mso-wrap-style:none;v-text-anchor:middle;mso-position-horizontal-relative:margin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aB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</w:tr>
      <w:tr>
        <w:trPr/>
        <w:tc>
          <w:tcPr>
            <w:tcW w:w="2068" w:type="dxa"/>
            <w:tcBorders>
              <w:top w:val="single" w:sz="6" w:space="0" w:color="C0C0C0"/>
              <w:left w:val="single" w:sz="36" w:space="0" w:color="000000"/>
              <w:bottom w:val="single" w:sz="18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51765</wp:posOffset>
                      </wp:positionV>
                      <wp:extent cx="360680" cy="36068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f" style="position:absolute;margin-left:113.65pt;margin-top:11.95pt;width:28.35pt;height:28.3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151765</wp:posOffset>
                      </wp:positionV>
                      <wp:extent cx="360680" cy="36068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213.05pt;margin-top:11.95pt;width:28.35pt;height:28.3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241935</wp:posOffset>
                      </wp:positionV>
                      <wp:extent cx="450850" cy="27051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f" style="position:absolute;margin-left:418.95pt;margin-top:19.05pt;width:35.45pt;height:21.2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241935</wp:posOffset>
                      </wp:positionV>
                      <wp:extent cx="450850" cy="27051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f" style="position:absolute;margin-left:319.55pt;margin-top:19.05pt;width:35.45pt;height:21.25pt;mso-wrap-style:none;v-text-anchor:middle;mso-position-horizontal-relative:margin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b</w:t>
            </w:r>
          </w:p>
          <w:p>
            <w:pPr>
              <w:pStyle w:val="Normal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enotypový poměr - 1:2:1:2:4:2:1:2: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enotypový poměr – 9:3:3: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Šlechtitelské novinky – Aabb, aaB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2)DIHYBRIDNÍ KŘÍŽENÍ </w:t>
      </w:r>
      <w:r>
        <w:rPr>
          <w:b/>
          <w:i/>
          <w:sz w:val="24"/>
          <w:u w:val="single"/>
        </w:rPr>
        <w:t>S NEÚPLNOU</w:t>
      </w:r>
      <w:r>
        <w:rPr>
          <w:b/>
          <w:sz w:val="24"/>
          <w:u w:val="single"/>
        </w:rPr>
        <w:t xml:space="preserve"> DOMINANCÍ </w:t>
      </w:r>
      <w:r>
        <w:rPr>
          <w:b/>
          <w:i/>
          <w:sz w:val="24"/>
          <w:u w:val="single"/>
        </w:rPr>
        <w:t>V JEDNOM ZNAKU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Příklad- </w:t>
      </w:r>
      <w:r>
        <w:rPr>
          <w:sz w:val="24"/>
        </w:rPr>
        <w:t>Křížíme 2 rostliny ředkviček, které se liší barvou a tvarem ředkvičky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v těchto znacích jsou homozygotní</w:t>
      </w:r>
    </w:p>
    <w:p>
      <w:pPr>
        <w:pStyle w:val="Normal"/>
        <w:rPr/>
      </w:pPr>
      <w:r>
        <w:rPr>
          <w:rFonts w:eastAsia="Courier New"/>
          <w:sz w:val="24"/>
        </w:rPr>
        <w:t xml:space="preserve">                     </w:t>
      </w:r>
      <w:r>
        <w:rPr>
          <w:b/>
          <w:sz w:val="24"/>
        </w:rPr>
        <w:t xml:space="preserve">A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4205</wp:posOffset>
                </wp:positionH>
                <wp:positionV relativeFrom="paragraph">
                  <wp:posOffset>31115</wp:posOffset>
                </wp:positionV>
                <wp:extent cx="180340" cy="1803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15pt;margin-top:2.4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1. rostlina vytváří-     dominance (tvar kulatý dominantní)</w:t>
      </w:r>
    </w:p>
    <w:p>
      <w:pPr>
        <w:pStyle w:val="Normal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4205</wp:posOffset>
                </wp:positionH>
                <wp:positionV relativeFrom="paragraph">
                  <wp:posOffset>137160</wp:posOffset>
                </wp:positionV>
                <wp:extent cx="180340" cy="901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9.15pt;margin-top:10.8pt;width:14.1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24"/>
        </w:rPr>
        <w:t xml:space="preserve">                     </w:t>
      </w:r>
      <w:r>
        <w:rPr>
          <w:b/>
          <w:sz w:val="24"/>
        </w:rPr>
        <w:t xml:space="preserve">B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06680" distR="106680" simplePos="0" locked="0" layoutInCell="0" allowOverlap="1" relativeHeight="71">
                <wp:simplePos x="0" y="0"/>
                <wp:positionH relativeFrom="column">
                  <wp:posOffset>1894205</wp:posOffset>
                </wp:positionH>
                <wp:positionV relativeFrom="paragraph">
                  <wp:posOffset>325120</wp:posOffset>
                </wp:positionV>
                <wp:extent cx="210820" cy="525780"/>
                <wp:effectExtent l="0" t="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828">
                              <a:moveTo>
                                <a:pt x="166" y="118"/>
                              </a:moveTo>
                              <a:cubicBezTo>
                                <a:pt x="119" y="236"/>
                                <a:pt x="0" y="828"/>
                                <a:pt x="24" y="828"/>
                              </a:cubicBezTo>
                              <a:cubicBezTo>
                                <a:pt x="48" y="828"/>
                                <a:pt x="284" y="236"/>
                                <a:pt x="308" y="118"/>
                              </a:cubicBezTo>
                              <a:cubicBezTo>
                                <a:pt x="332" y="0"/>
                                <a:pt x="213" y="0"/>
                                <a:pt x="166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828" path="m166,118c119,236,0,828,24,828c48,828,284,236,308,118c332,0,213,0,166,118xe" fillcolor="white" stroked="t" o:allowincell="f" style="position:absolute;margin-left:149.15pt;margin-top:25.6pt;width:16.55pt;height:4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/>
          <w:sz w:val="24"/>
        </w:rPr>
        <w:t xml:space="preserve">                        </w:t>
      </w:r>
      <w:r>
        <w:rPr>
          <w:sz w:val="24"/>
        </w:rPr>
        <w:t xml:space="preserve">(barva není dominantní ani recesivní- jedná se o mozaikovou dědičnost)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rostlina vytváří-    </w:t>
      </w:r>
      <w:r>
        <w:rPr>
          <w:b/>
          <w:sz w:val="24"/>
        </w:rPr>
        <w:t>a</w:t>
      </w:r>
    </w:p>
    <w:p>
      <w:pPr>
        <w:pStyle w:val="Normal"/>
        <w:rPr>
          <w:rFonts w:eastAsia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4205</wp:posOffset>
                </wp:positionH>
                <wp:positionV relativeFrom="paragraph">
                  <wp:posOffset>265430</wp:posOffset>
                </wp:positionV>
                <wp:extent cx="180340" cy="901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9.15pt;margin-top:20.9pt;width:14.1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                    </w:t>
      </w:r>
      <w:r>
        <w:rPr>
          <w:b/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Courier New"/>
          <w:sz w:val="24"/>
        </w:rPr>
      </w:pPr>
      <w:r>
        <mc:AlternateContent>
          <mc:Choice Requires="wps">
            <w:drawing>
              <wp:anchor behindDoc="0" distT="0" distB="0" distL="106680" distR="106680" simplePos="0" locked="0" layoutInCell="0" allowOverlap="1" relativeHeight="36">
                <wp:simplePos x="0" y="0"/>
                <wp:positionH relativeFrom="column">
                  <wp:posOffset>2164715</wp:posOffset>
                </wp:positionH>
                <wp:positionV relativeFrom="paragraph">
                  <wp:posOffset>116205</wp:posOffset>
                </wp:positionV>
                <wp:extent cx="210820" cy="525780"/>
                <wp:effectExtent l="0" t="0" r="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828">
                              <a:moveTo>
                                <a:pt x="166" y="118"/>
                              </a:moveTo>
                              <a:cubicBezTo>
                                <a:pt x="119" y="236"/>
                                <a:pt x="0" y="828"/>
                                <a:pt x="24" y="828"/>
                              </a:cubicBezTo>
                              <a:cubicBezTo>
                                <a:pt x="48" y="828"/>
                                <a:pt x="284" y="236"/>
                                <a:pt x="308" y="118"/>
                              </a:cubicBezTo>
                              <a:cubicBezTo>
                                <a:pt x="332" y="0"/>
                                <a:pt x="213" y="0"/>
                                <a:pt x="166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828" path="m166,118c119,236,0,828,24,828c48,828,284,236,308,118c332,0,213,0,166,118xe" fillcolor="white" stroked="t" o:allowincell="f" style="position:absolute;margin-left:170.45pt;margin-top:9.15pt;width:16.55pt;height:4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1995</wp:posOffset>
                </wp:positionH>
                <wp:positionV relativeFrom="paragraph">
                  <wp:posOffset>33655</wp:posOffset>
                </wp:positionV>
                <wp:extent cx="360680" cy="3606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6.85pt;margin-top:2.65pt;width:28.35pt;height:28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  <w:t xml:space="preserve">P       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</w:t>
      </w:r>
      <w:r>
        <w:rPr>
          <w:b/>
          <w:sz w:val="28"/>
        </w:rPr>
        <w:t xml:space="preserve">AABB    X   aabb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3355</wp:posOffset>
                </wp:positionH>
                <wp:positionV relativeFrom="paragraph">
                  <wp:posOffset>75565</wp:posOffset>
                </wp:positionV>
                <wp:extent cx="360680" cy="3606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3.65pt;margin-top:5.95pt;width:28.35pt;height:28.35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</w:rPr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3355</wp:posOffset>
                </wp:positionH>
                <wp:positionV relativeFrom="paragraph">
                  <wp:posOffset>69215</wp:posOffset>
                </wp:positionV>
                <wp:extent cx="3606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5.45pt" to="142pt,5.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F1                 </w:t>
      </w:r>
      <w:r>
        <w:rPr>
          <w:sz w:val="28"/>
        </w:rPr>
        <w:t xml:space="preserve">     </w:t>
      </w:r>
      <w:r>
        <w:rPr>
          <w:sz w:val="20"/>
        </w:rPr>
        <w:t>( Polovina bílá, druhá polovina červená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0555</wp:posOffset>
                </wp:positionH>
                <wp:positionV relativeFrom="paragraph">
                  <wp:posOffset>325120</wp:posOffset>
                </wp:positionV>
                <wp:extent cx="3606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5.6pt" to="178pt,25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 xml:space="preserve">       -</w:t>
      </w:r>
      <w:r>
        <w:rPr/>
        <w:t xml:space="preserve">To samé platí i v tabulce u kořenového tvaru-  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</w:t>
      </w:r>
      <w:r>
        <w:rPr>
          <w:b/>
          <w:sz w:val="28"/>
        </w:rPr>
        <w:t>AaBb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ourier New"/>
          <w:sz w:val="24"/>
        </w:rPr>
        <w:t xml:space="preserve"> </w:t>
      </w:r>
      <w:r>
        <w:rPr>
          <w:b/>
          <w:sz w:val="28"/>
        </w:rPr>
        <w:t>F2</w:t>
      </w:r>
    </w:p>
    <w:tbl>
      <w:tblPr>
        <w:tblW w:w="103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18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89535</wp:posOffset>
                      </wp:positionH>
                      <wp:positionV relativeFrom="paragraph">
                        <wp:posOffset>35560</wp:posOffset>
                      </wp:positionV>
                      <wp:extent cx="1352550" cy="631190"/>
                      <wp:effectExtent l="2540" t="4445" r="254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05pt,2.8pt" to="99.4pt,52.4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125730</wp:posOffset>
                      </wp:positionV>
                      <wp:extent cx="180340" cy="180340"/>
                      <wp:effectExtent l="3810" t="0" r="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9.9pt" to="85.2pt,24.05pt" stroked="t" o:allowincell="f" style="position:absolute;flip:y;mso-position-horizontal-relative:margin">
                      <v:stroke color="whit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215900</wp:posOffset>
                      </wp:positionV>
                      <wp:extent cx="180340" cy="18034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3.95pt;margin-top:1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215900</wp:posOffset>
                      </wp:positionV>
                      <wp:extent cx="180340" cy="18034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15pt;margin-top:1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306070</wp:posOffset>
                      </wp:positionV>
                      <wp:extent cx="0" cy="27051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24.1pt" to="14.25pt,45.3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6410</wp:posOffset>
                      </wp:positionV>
                      <wp:extent cx="1803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3pt" to="21.3pt,38.3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068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AB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068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Ab</w:t>
            </w:r>
          </w:p>
        </w:tc>
        <w:tc>
          <w:tcPr>
            <w:tcW w:w="2068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B</w:t>
            </w:r>
          </w:p>
        </w:tc>
        <w:tc>
          <w:tcPr>
            <w:tcW w:w="2068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b</w:t>
            </w:r>
          </w:p>
        </w:tc>
      </w:tr>
      <w:tr>
        <w:trPr/>
        <w:tc>
          <w:tcPr>
            <w:tcW w:w="2068" w:type="dxa"/>
            <w:tcBorders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FFFFFF"/>
                <w:sz w:val="28"/>
                <w:lang w:val="en-US"/>
              </w:rPr>
            </w:pPr>
            <w:r>
              <w:rPr>
                <w:rFonts w:cs="Arial Black" w:ascii="Arial Black" w:hAnsi="Arial Black"/>
                <w:color w:val="FFFFFF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85420</wp:posOffset>
                      </wp:positionV>
                      <wp:extent cx="360680" cy="36068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65pt;margin-top:14.6pt;width:28.35pt;height:28.3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185420</wp:posOffset>
                      </wp:positionV>
                      <wp:extent cx="360680" cy="36068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18.95pt;margin-top:14.6pt;width:28.35pt;height:28.35pt;mso-wrap-style:none;v-text-anchor:middle;mso-position-horizontal-relative:margin">
                      <v:fill o:detectmouseclick="t" type="solid" color2="aqua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185420</wp:posOffset>
                      </wp:positionV>
                      <wp:extent cx="360680" cy="36068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19.55pt;margin-top:14.6pt;width:28.35pt;height:28.3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185420</wp:posOffset>
                      </wp:positionV>
                      <wp:extent cx="360680" cy="36068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3.05pt;margin-top:14.6pt;width:28.35pt;height:28.35pt;mso-wrap-style:none;v-text-anchor:middle;mso-position-horizontal-relative:margin">
                      <v:fill o:detectmouseclick="t" type="solid" color2="aqua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335915</wp:posOffset>
                      </wp:positionV>
                      <wp:extent cx="36068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5pt,26.45pt" to="447.3pt,26.4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335915</wp:posOffset>
                      </wp:positionV>
                      <wp:extent cx="36068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05pt,26.45pt" to="241.4pt,26.4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AB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68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</w:tr>
      <w:tr>
        <w:trPr/>
        <w:tc>
          <w:tcPr>
            <w:tcW w:w="2068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FFFFFF"/>
                <w:lang w:val="en-US"/>
              </w:rPr>
            </w:pPr>
            <w:r>
              <w:rPr>
                <w:rFonts w:cs="Arial Black" w:ascii="Arial Black" w:hAnsi="Arial Black"/>
                <w:color w:val="FFFFFF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73990</wp:posOffset>
                      </wp:positionV>
                      <wp:extent cx="360680" cy="36068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65pt;margin-top:13.7pt;width:28.35pt;height:28.3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173990</wp:posOffset>
                      </wp:positionV>
                      <wp:extent cx="360680" cy="36068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05pt;margin-top:13.7pt;width:28.3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173990</wp:posOffset>
                      </wp:positionV>
                      <wp:extent cx="360680" cy="36068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8.95pt;margin-top:13.7pt;width:28.3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6680" simplePos="0" locked="0" layoutInCell="0" allowOverlap="1" relativeHeight="63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66675</wp:posOffset>
                      </wp:positionV>
                      <wp:extent cx="210820" cy="525780"/>
                      <wp:effectExtent l="0" t="0" r="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828">
                                    <a:moveTo>
                                      <a:pt x="166" y="118"/>
                                    </a:moveTo>
                                    <a:cubicBezTo>
                                      <a:pt x="119" y="236"/>
                                      <a:pt x="0" y="828"/>
                                      <a:pt x="24" y="828"/>
                                    </a:cubicBezTo>
                                    <a:cubicBezTo>
                                      <a:pt x="48" y="828"/>
                                      <a:pt x="284" y="236"/>
                                      <a:pt x="308" y="118"/>
                                    </a:cubicBezTo>
                                    <a:cubicBezTo>
                                      <a:pt x="332" y="0"/>
                                      <a:pt x="213" y="0"/>
                                      <a:pt x="166" y="1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828" path="m166,118c119,236,0,828,24,828c48,828,284,236,308,118c332,0,213,0,166,118xe" fillcolor="red" stroked="t" o:allowincell="f" style="position:absolute;margin-left:319.55pt;margin-top:5.25pt;width:16.55pt;height:41.35pt;mso-wrap-style:none;v-text-anchor:middle;mso-position-horizontal-relative:margin"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48455</wp:posOffset>
                      </wp:positionH>
                      <wp:positionV relativeFrom="paragraph">
                        <wp:posOffset>247015</wp:posOffset>
                      </wp:positionV>
                      <wp:extent cx="0" cy="180340"/>
                      <wp:effectExtent l="5080" t="0" r="17780" b="127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65pt,19.45pt" to="326.65pt,33.6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v:shadow on="t" obscured="f" color="#989898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</w:tr>
      <w:tr>
        <w:trPr/>
        <w:tc>
          <w:tcPr>
            <w:tcW w:w="2068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63195</wp:posOffset>
                      </wp:positionV>
                      <wp:extent cx="360680" cy="36068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65pt;margin-top:12.85pt;width:28.35pt;height:28.3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6680" simplePos="0" locked="0" layoutInCell="0" allowOverlap="1" relativeHeight="62">
                      <wp:simplePos x="0" y="0"/>
                      <wp:positionH relativeFrom="margin">
                        <wp:posOffset>4148455</wp:posOffset>
                      </wp:positionH>
                      <wp:positionV relativeFrom="paragraph">
                        <wp:posOffset>29210</wp:posOffset>
                      </wp:positionV>
                      <wp:extent cx="210820" cy="525780"/>
                      <wp:effectExtent l="0" t="0" r="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828">
                                    <a:moveTo>
                                      <a:pt x="166" y="118"/>
                                    </a:moveTo>
                                    <a:cubicBezTo>
                                      <a:pt x="119" y="236"/>
                                      <a:pt x="0" y="828"/>
                                      <a:pt x="24" y="828"/>
                                    </a:cubicBezTo>
                                    <a:cubicBezTo>
                                      <a:pt x="48" y="828"/>
                                      <a:pt x="284" y="236"/>
                                      <a:pt x="308" y="118"/>
                                    </a:cubicBezTo>
                                    <a:cubicBezTo>
                                      <a:pt x="332" y="0"/>
                                      <a:pt x="213" y="0"/>
                                      <a:pt x="166" y="1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828" path="m166,118c119,236,0,828,24,828c48,828,284,236,308,118c332,0,213,0,166,118xe" fillcolor="red" stroked="t" o:allowincell="f" style="position:absolute;margin-left:326.65pt;margin-top:2.3pt;width:16.55pt;height:41.35pt;mso-wrap-style:none;v-text-anchor:middle;mso-position-horizontal-relative:margin"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6680" simplePos="0" locked="0" layoutInCell="0" allowOverlap="1" relativeHeight="64">
                      <wp:simplePos x="0" y="0"/>
                      <wp:positionH relativeFrom="margin">
                        <wp:posOffset>2795905</wp:posOffset>
                      </wp:positionH>
                      <wp:positionV relativeFrom="paragraph">
                        <wp:posOffset>119380</wp:posOffset>
                      </wp:positionV>
                      <wp:extent cx="210820" cy="525780"/>
                      <wp:effectExtent l="0" t="0" r="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828">
                                    <a:moveTo>
                                      <a:pt x="166" y="118"/>
                                    </a:moveTo>
                                    <a:cubicBezTo>
                                      <a:pt x="119" y="236"/>
                                      <a:pt x="0" y="828"/>
                                      <a:pt x="24" y="828"/>
                                    </a:cubicBezTo>
                                    <a:cubicBezTo>
                                      <a:pt x="48" y="828"/>
                                      <a:pt x="284" y="236"/>
                                      <a:pt x="308" y="118"/>
                                    </a:cubicBezTo>
                                    <a:cubicBezTo>
                                      <a:pt x="332" y="0"/>
                                      <a:pt x="213" y="0"/>
                                      <a:pt x="166" y="1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828" path="m166,118c119,236,0,828,24,828c48,828,284,236,308,118c332,0,213,0,166,118xe" fillcolor="red" stroked="t" o:allowincell="f" style="position:absolute;margin-left:220.15pt;margin-top:9.4pt;width:16.55pt;height:41.35pt;mso-wrap-style:none;v-text-anchor:middle;mso-position-horizontal-relative:margin"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6680" simplePos="0" locked="0" layoutInCell="0" allowOverlap="1" relativeHeight="65">
                      <wp:simplePos x="0" y="0"/>
                      <wp:positionH relativeFrom="margin">
                        <wp:posOffset>5410835</wp:posOffset>
                      </wp:positionH>
                      <wp:positionV relativeFrom="paragraph">
                        <wp:posOffset>119380</wp:posOffset>
                      </wp:positionV>
                      <wp:extent cx="210820" cy="525780"/>
                      <wp:effectExtent l="0" t="0" r="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828">
                                    <a:moveTo>
                                      <a:pt x="166" y="118"/>
                                    </a:moveTo>
                                    <a:cubicBezTo>
                                      <a:pt x="119" y="236"/>
                                      <a:pt x="0" y="828"/>
                                      <a:pt x="24" y="828"/>
                                    </a:cubicBezTo>
                                    <a:cubicBezTo>
                                      <a:pt x="48" y="828"/>
                                      <a:pt x="284" y="236"/>
                                      <a:pt x="308" y="118"/>
                                    </a:cubicBezTo>
                                    <a:cubicBezTo>
                                      <a:pt x="332" y="0"/>
                                      <a:pt x="213" y="0"/>
                                      <a:pt x="166" y="1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828" path="m166,118c119,236,0,828,24,828c48,828,284,236,308,118c332,0,213,0,166,118xe" fillcolor="red" stroked="t" o:allowincell="f" style="position:absolute;margin-left:426.05pt;margin-top:9.4pt;width:16.55pt;height:41.35pt;mso-wrap-style:none;v-text-anchor:middle;mso-position-horizontal-relative:margin"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89890</wp:posOffset>
                      </wp:positionV>
                      <wp:extent cx="0" cy="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30.7pt" to="227.25pt,30.7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299720</wp:posOffset>
                      </wp:positionV>
                      <wp:extent cx="0" cy="18034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23.6pt" to="227.25pt,37.7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501005</wp:posOffset>
                      </wp:positionH>
                      <wp:positionV relativeFrom="paragraph">
                        <wp:posOffset>299720</wp:posOffset>
                      </wp:positionV>
                      <wp:extent cx="0" cy="18034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5pt,23.6pt" to="433.15pt,37.7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aB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</w:tr>
      <w:tr>
        <w:trPr/>
        <w:tc>
          <w:tcPr>
            <w:tcW w:w="2068" w:type="dxa"/>
            <w:tcBorders>
              <w:top w:val="single" w:sz="6" w:space="0" w:color="C0C0C0"/>
              <w:left w:val="single" w:sz="36" w:space="0" w:color="000000"/>
              <w:bottom w:val="single" w:sz="18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color w:val="FFFFFF"/>
                <w:sz w:val="28"/>
                <w:lang w:val="en-US"/>
              </w:rPr>
            </w:pPr>
            <w:r>
              <w:rPr>
                <w:color w:val="FFFFFF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51765</wp:posOffset>
                      </wp:positionV>
                      <wp:extent cx="360680" cy="36068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65pt;margin-top:11.95pt;width:28.35pt;height:28.3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151765</wp:posOffset>
                      </wp:positionV>
                      <wp:extent cx="360680" cy="36068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05pt;margin-top:11.95pt;width:28.3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300990</wp:posOffset>
                      </wp:positionV>
                      <wp:extent cx="36068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23.7pt" to="142pt,23.7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6680" simplePos="0" locked="0" layoutInCell="0" allowOverlap="1" relativeHeight="60">
                      <wp:simplePos x="0" y="0"/>
                      <wp:positionH relativeFrom="margin">
                        <wp:posOffset>5410835</wp:posOffset>
                      </wp:positionH>
                      <wp:positionV relativeFrom="paragraph">
                        <wp:posOffset>120650</wp:posOffset>
                      </wp:positionV>
                      <wp:extent cx="210820" cy="525780"/>
                      <wp:effectExtent l="0" t="0" r="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828">
                                    <a:moveTo>
                                      <a:pt x="166" y="118"/>
                                    </a:moveTo>
                                    <a:cubicBezTo>
                                      <a:pt x="119" y="236"/>
                                      <a:pt x="0" y="828"/>
                                      <a:pt x="24" y="828"/>
                                    </a:cubicBezTo>
                                    <a:cubicBezTo>
                                      <a:pt x="48" y="828"/>
                                      <a:pt x="284" y="236"/>
                                      <a:pt x="308" y="118"/>
                                    </a:cubicBezTo>
                                    <a:cubicBezTo>
                                      <a:pt x="332" y="0"/>
                                      <a:pt x="213" y="0"/>
                                      <a:pt x="166" y="1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828" path="m166,118c119,236,0,828,24,828c48,828,284,236,308,118c332,0,213,0,166,118xe" fillcolor="white" stroked="t" o:allowincell="f" style="position:absolute;margin-left:426.05pt;margin-top:9.5pt;width:16.55pt;height:41.3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6680" simplePos="0" locked="0" layoutInCell="0" allowOverlap="1" relativeHeight="61">
                      <wp:simplePos x="0" y="0"/>
                      <wp:positionH relativeFrom="margin">
                        <wp:posOffset>4148455</wp:posOffset>
                      </wp:positionH>
                      <wp:positionV relativeFrom="paragraph">
                        <wp:posOffset>120650</wp:posOffset>
                      </wp:positionV>
                      <wp:extent cx="210820" cy="525780"/>
                      <wp:effectExtent l="0" t="0" r="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828">
                                    <a:moveTo>
                                      <a:pt x="166" y="118"/>
                                    </a:moveTo>
                                    <a:cubicBezTo>
                                      <a:pt x="119" y="236"/>
                                      <a:pt x="0" y="828"/>
                                      <a:pt x="24" y="828"/>
                                    </a:cubicBezTo>
                                    <a:cubicBezTo>
                                      <a:pt x="48" y="828"/>
                                      <a:pt x="284" y="236"/>
                                      <a:pt x="308" y="118"/>
                                    </a:cubicBezTo>
                                    <a:cubicBezTo>
                                      <a:pt x="332" y="0"/>
                                      <a:pt x="213" y="0"/>
                                      <a:pt x="166" y="1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828" path="m166,118c119,236,0,828,24,828c48,828,284,236,308,118c332,0,213,0,166,118xe" fillcolor="red" stroked="t" o:allowincell="f" style="position:absolute;margin-left:326.65pt;margin-top:9.5pt;width:16.55pt;height:41.35pt;mso-wrap-style:none;v-text-anchor:middle;mso-position-horizontal-relative:margin"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238625</wp:posOffset>
                      </wp:positionH>
                      <wp:positionV relativeFrom="paragraph">
                        <wp:posOffset>300990</wp:posOffset>
                      </wp:positionV>
                      <wp:extent cx="0" cy="18034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75pt,23.7pt" to="333.75pt,37.8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b</w:t>
            </w:r>
          </w:p>
          <w:p>
            <w:pPr>
              <w:pStyle w:val="Normal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3)DIHYBRIDNÍ KŘÍŽENÍ </w:t>
      </w:r>
      <w:r>
        <w:rPr>
          <w:b/>
          <w:i/>
          <w:sz w:val="24"/>
          <w:u w:val="single"/>
        </w:rPr>
        <w:t>S NEÚPLNOU</w:t>
      </w:r>
      <w:r>
        <w:rPr>
          <w:b/>
          <w:sz w:val="24"/>
          <w:u w:val="single"/>
        </w:rPr>
        <w:t xml:space="preserve"> DOMINANCÍ </w:t>
      </w:r>
      <w:r>
        <w:rPr>
          <w:b/>
          <w:i/>
          <w:sz w:val="24"/>
          <w:u w:val="single"/>
        </w:rPr>
        <w:t>V OBOU ZNACÍCH</w:t>
      </w:r>
    </w:p>
    <w:p>
      <w:pPr>
        <w:pStyle w:val="Normal"/>
        <w:rPr>
          <w:sz w:val="16"/>
        </w:rPr>
      </w:pPr>
      <w:r>
        <w:rPr>
          <w:sz w:val="16"/>
        </w:rPr>
        <w:t>Poznámka: Tato práce bude v nejlibšší době upřesněna!!!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Příklad-</w:t>
      </w:r>
      <w:r>
        <w:rPr>
          <w:b/>
          <w:sz w:val="24"/>
        </w:rPr>
        <w:t xml:space="preserve">  </w:t>
      </w:r>
      <w:r>
        <w:rPr>
          <w:sz w:val="24"/>
        </w:rPr>
        <w:t>Křížíme 2 rostliny ředkvičky, které se liší tvarem a barvou, ani jeden znak není dominantní ani recesivní</w:t>
      </w:r>
    </w:p>
    <w:p>
      <w:pPr>
        <w:pStyle w:val="Normal"/>
        <w:rPr>
          <w:sz w:val="24"/>
        </w:rPr>
      </w:pPr>
      <w:r>
        <w:rPr>
          <w:sz w:val="24"/>
        </w:rPr>
        <w:t>- rodiče jsou v těchto znacích homozygotní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 barvy se vyskytuje dědičnost mozaikov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 tvaru – dědičnost smíšen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ourier New"/>
          <w:sz w:val="24"/>
        </w:rPr>
        <w:t xml:space="preserve">               </w:t>
      </w:r>
      <w:r>
        <w:rPr>
          <w:b/>
          <w:sz w:val="24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53185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5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 xml:space="preserve">  B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23695</wp:posOffset>
                </wp:positionH>
                <wp:positionV relativeFrom="paragraph">
                  <wp:posOffset>69215</wp:posOffset>
                </wp:positionV>
                <wp:extent cx="180340" cy="9017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7.85pt;margin-top:5.45pt;width:14.15pt;height:7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rostlina –  </w:t>
      </w:r>
    </w:p>
    <w:p>
      <w:pPr>
        <w:pStyle w:val="Normal"/>
        <w:rPr>
          <w:sz w:val="24"/>
        </w:rPr>
      </w:pPr>
      <w:r>
        <w:rPr>
          <w:rFonts w:eastAsia="Courier New"/>
          <w:b/>
          <w:sz w:val="24"/>
        </w:rPr>
        <w:t xml:space="preserve">               </w:t>
      </w:r>
      <w:r>
        <w:rPr>
          <w:b/>
          <w:sz w:val="24"/>
        </w:rPr>
        <w:t>a</w:t>
      </w:r>
      <w:r>
        <w:rPr>
          <w:sz w:val="24"/>
          <w:lang w:val="en-US"/>
        </w:rPr>
        <mc:AlternateContent>
          <mc:Choice Requires="wps">
            <w:drawing>
              <wp:anchor behindDoc="0" distT="0" distB="0" distL="106680" distR="106680" simplePos="0" locked="0" layoutInCell="0" allowOverlap="1" relativeHeight="73">
                <wp:simplePos x="0" y="0"/>
                <wp:positionH relativeFrom="column">
                  <wp:posOffset>1263015</wp:posOffset>
                </wp:positionH>
                <wp:positionV relativeFrom="paragraph">
                  <wp:posOffset>167005</wp:posOffset>
                </wp:positionV>
                <wp:extent cx="210820" cy="525780"/>
                <wp:effectExtent l="0" t="0" r="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828">
                              <a:moveTo>
                                <a:pt x="166" y="118"/>
                              </a:moveTo>
                              <a:cubicBezTo>
                                <a:pt x="119" y="236"/>
                                <a:pt x="0" y="828"/>
                                <a:pt x="24" y="828"/>
                              </a:cubicBezTo>
                              <a:cubicBezTo>
                                <a:pt x="48" y="828"/>
                                <a:pt x="284" y="236"/>
                                <a:pt x="308" y="118"/>
                              </a:cubicBezTo>
                              <a:cubicBezTo>
                                <a:pt x="332" y="0"/>
                                <a:pt x="213" y="0"/>
                                <a:pt x="166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828" path="m166,118c119,236,0,828,24,828c48,828,284,236,308,118c332,0,213,0,166,118xe" fillcolor="white" stroked="t" o:allowincell="f" style="position:absolute;margin-left:99.45pt;margin-top:13.15pt;width:16.55pt;height:4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2. rostlina      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b/>
          <w:sz w:val="24"/>
        </w:rPr>
        <w:t>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33525</wp:posOffset>
                </wp:positionH>
                <wp:positionV relativeFrom="paragraph">
                  <wp:posOffset>9525</wp:posOffset>
                </wp:positionV>
                <wp:extent cx="180340" cy="9017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0.75pt;width:14.1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06680" distR="106680" simplePos="0" locked="0" layoutInCell="0" allowOverlap="1" relativeHeight="77">
                <wp:simplePos x="0" y="0"/>
                <wp:positionH relativeFrom="column">
                  <wp:posOffset>2164715</wp:posOffset>
                </wp:positionH>
                <wp:positionV relativeFrom="paragraph">
                  <wp:posOffset>114935</wp:posOffset>
                </wp:positionV>
                <wp:extent cx="210820" cy="525780"/>
                <wp:effectExtent l="0" t="0" r="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828">
                              <a:moveTo>
                                <a:pt x="166" y="118"/>
                              </a:moveTo>
                              <a:cubicBezTo>
                                <a:pt x="119" y="236"/>
                                <a:pt x="0" y="828"/>
                                <a:pt x="24" y="828"/>
                              </a:cubicBezTo>
                              <a:cubicBezTo>
                                <a:pt x="48" y="828"/>
                                <a:pt x="284" y="236"/>
                                <a:pt x="308" y="118"/>
                              </a:cubicBezTo>
                              <a:cubicBezTo>
                                <a:pt x="332" y="0"/>
                                <a:pt x="213" y="0"/>
                                <a:pt x="166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828" path="m166,118c119,236,0,828,24,828c48,828,284,236,308,118c332,0,213,0,166,118xe" fillcolor="white" stroked="t" o:allowincell="f" style="position:absolute;margin-left:170.45pt;margin-top:9.05pt;width:16.55pt;height:4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2165</wp:posOffset>
                </wp:positionH>
                <wp:positionV relativeFrom="paragraph">
                  <wp:posOffset>122555</wp:posOffset>
                </wp:positionV>
                <wp:extent cx="360680" cy="36068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3.95pt;margin-top:9.65pt;width:28.35pt;height:28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  <w:t xml:space="preserve">P       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</w:t>
      </w:r>
      <w:r>
        <w:rPr>
          <w:b/>
          <w:sz w:val="28"/>
        </w:rPr>
        <w:t xml:space="preserve">AABB    X   aabb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53185</wp:posOffset>
                </wp:positionH>
                <wp:positionV relativeFrom="paragraph">
                  <wp:posOffset>110490</wp:posOffset>
                </wp:positionV>
                <wp:extent cx="270510" cy="54102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41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6.55pt;margin-top:8.7pt;width:21.25pt;height:42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53185</wp:posOffset>
                </wp:positionH>
                <wp:positionV relativeFrom="paragraph">
                  <wp:posOffset>179705</wp:posOffset>
                </wp:positionV>
                <wp:extent cx="27051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4.15pt" to="127.8pt,14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b/>
          <w:sz w:val="28"/>
        </w:rPr>
        <w:t xml:space="preserve">                  </w:t>
      </w:r>
      <w:r>
        <w:rPr>
          <w:sz w:val="16"/>
        </w:rPr>
        <w:t xml:space="preserve">(Opět jedna polovina je barvy bílé a druhé polovina barvy červené) </w:t>
      </w:r>
    </w:p>
    <w:p>
      <w:pPr>
        <w:pStyle w:val="Normal"/>
        <w:jc w:val="both"/>
        <w:rPr/>
      </w:pPr>
      <w:r>
        <w:rPr>
          <w:b/>
          <w:sz w:val="28"/>
        </w:rPr>
        <w:t xml:space="preserve">F1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Courier New"/>
          <w:b/>
          <w:sz w:val="24"/>
        </w:rPr>
        <w:t xml:space="preserve">              </w:t>
      </w:r>
      <w:r>
        <w:rPr>
          <w:b/>
          <w:sz w:val="28"/>
        </w:rPr>
        <w:t>AaB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2</w:t>
      </w:r>
    </w:p>
    <w:tbl>
      <w:tblPr>
        <w:tblW w:w="103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18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-89535</wp:posOffset>
                      </wp:positionH>
                      <wp:positionV relativeFrom="paragraph">
                        <wp:posOffset>35560</wp:posOffset>
                      </wp:positionV>
                      <wp:extent cx="1352550" cy="631190"/>
                      <wp:effectExtent l="2540" t="4445" r="254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6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05pt,2.8pt" to="99.4pt,52.4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125730</wp:posOffset>
                      </wp:positionV>
                      <wp:extent cx="180340" cy="180340"/>
                      <wp:effectExtent l="3810" t="0" r="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05pt,9.9pt" to="85.2pt,24.05pt" stroked="t" o:allowincell="f" style="position:absolute;flip:y;mso-position-horizontal-relative:margin">
                      <v:stroke color="whit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812165</wp:posOffset>
                      </wp:positionH>
                      <wp:positionV relativeFrom="paragraph">
                        <wp:posOffset>215900</wp:posOffset>
                      </wp:positionV>
                      <wp:extent cx="180340" cy="18034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3.95pt;margin-top:1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215900</wp:posOffset>
                      </wp:positionV>
                      <wp:extent cx="180340" cy="18034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15pt;margin-top:17pt;width:14.15pt;height:14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80975</wp:posOffset>
                      </wp:positionH>
                      <wp:positionV relativeFrom="paragraph">
                        <wp:posOffset>306070</wp:posOffset>
                      </wp:positionV>
                      <wp:extent cx="0" cy="27051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24.1pt" to="14.25pt,45.3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6410</wp:posOffset>
                      </wp:positionV>
                      <wp:extent cx="18034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3pt" to="21.3pt,38.3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068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>AB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2068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Ab</w:t>
            </w:r>
          </w:p>
        </w:tc>
        <w:tc>
          <w:tcPr>
            <w:tcW w:w="2068" w:type="dxa"/>
            <w:tcBorders>
              <w:top w:val="single" w:sz="18" w:space="0" w:color="000000"/>
              <w:bottom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B</w:t>
            </w:r>
          </w:p>
        </w:tc>
        <w:tc>
          <w:tcPr>
            <w:tcW w:w="2068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b</w:t>
            </w:r>
          </w:p>
        </w:tc>
      </w:tr>
      <w:tr>
        <w:trPr/>
        <w:tc>
          <w:tcPr>
            <w:tcW w:w="2068" w:type="dxa"/>
            <w:tcBorders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FFFF"/>
                <w:sz w:val="28"/>
                <w:lang w:val="en-US"/>
              </w:rPr>
            </w:pPr>
            <w:r>
              <w:rPr>
                <w:rFonts w:cs="Arial Black" w:ascii="Arial Black" w:hAnsi="Arial Black"/>
                <w:b/>
                <w:color w:val="FFFFFF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85420</wp:posOffset>
                      </wp:positionV>
                      <wp:extent cx="360680" cy="36068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65pt;margin-top:14.6pt;width:28.35pt;height:28.3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185420</wp:posOffset>
                      </wp:positionV>
                      <wp:extent cx="360680" cy="36068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3.05pt;margin-top:14.6pt;width:28.35pt;height:28.35pt;mso-wrap-style:none;v-text-anchor:middle;mso-position-horizontal-relative:margin">
                      <v:fill o:detectmouseclick="t" type="solid" color2="aqua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335915</wp:posOffset>
                      </wp:positionV>
                      <wp:extent cx="36068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05pt,26.45pt" to="241.4pt,26.4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95885</wp:posOffset>
                      </wp:positionV>
                      <wp:extent cx="270510" cy="54102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19.55pt;margin-top:7.55pt;width:21.25pt;height:42.5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95885</wp:posOffset>
                      </wp:positionV>
                      <wp:extent cx="270510" cy="54102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18.95pt;margin-top:7.55pt;width:21.25pt;height:42.5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366395</wp:posOffset>
                      </wp:positionV>
                      <wp:extent cx="27051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95pt,28.85pt" to="440.2pt,28.8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AB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68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</w:tr>
      <w:tr>
        <w:trPr/>
        <w:tc>
          <w:tcPr>
            <w:tcW w:w="2068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FFFFFF"/>
                <w:sz w:val="24"/>
                <w:lang w:val="en-US"/>
              </w:rPr>
            </w:pPr>
            <w:r>
              <w:rPr>
                <w:rFonts w:cs="Arial Black" w:ascii="Arial Black" w:hAnsi="Arial Black"/>
                <w:b/>
                <w:color w:val="FFFFFF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73990</wp:posOffset>
                      </wp:positionV>
                      <wp:extent cx="360680" cy="36068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65pt;margin-top:13.7pt;width:28.35pt;height:28.3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173990</wp:posOffset>
                      </wp:positionV>
                      <wp:extent cx="360680" cy="36068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3.05pt;margin-top:13.7pt;width:28.3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367665</wp:posOffset>
                      </wp:positionV>
                      <wp:extent cx="36068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28.95pt" to="142pt,28.9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97155</wp:posOffset>
                      </wp:positionV>
                      <wp:extent cx="270510" cy="54102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19.55pt;margin-top:7.65pt;width:21.25pt;height:42.5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320665</wp:posOffset>
                      </wp:positionH>
                      <wp:positionV relativeFrom="paragraph">
                        <wp:posOffset>97155</wp:posOffset>
                      </wp:positionV>
                      <wp:extent cx="270510" cy="54102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8.95pt;margin-top:7.65pt;width:21.2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367665</wp:posOffset>
                      </wp:positionV>
                      <wp:extent cx="270510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5pt,28.95pt" to="340.8pt,28.9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517265</wp:posOffset>
                      </wp:positionH>
                      <wp:positionV relativeFrom="paragraph">
                        <wp:posOffset>163195</wp:posOffset>
                      </wp:positionV>
                      <wp:extent cx="180340" cy="180340"/>
                      <wp:effectExtent l="13970" t="16510" r="15240" b="1397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6.95pt;margin-top:12.85pt;width:14.15pt;height:14.15pt;mso-wrap-style:none;v-text-anchor:middle;mso-position-horizontal-relative:margin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</w:tr>
      <w:tr>
        <w:trPr/>
        <w:tc>
          <w:tcPr>
            <w:tcW w:w="2068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FFFFFF"/>
                <w:sz w:val="24"/>
                <w:lang w:val="en-US"/>
              </w:rPr>
            </w:pPr>
            <w:r>
              <w:rPr>
                <w:rFonts w:cs="Arial Black" w:ascii="Arial Black" w:hAnsi="Arial Black"/>
                <w:b/>
                <w:color w:val="FFFFFF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886075</wp:posOffset>
                      </wp:positionH>
                      <wp:positionV relativeFrom="paragraph">
                        <wp:posOffset>389890</wp:posOffset>
                      </wp:positionV>
                      <wp:extent cx="0" cy="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25pt,30.7pt" to="227.25pt,30.7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59690</wp:posOffset>
                      </wp:positionV>
                      <wp:extent cx="270510" cy="54102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19.55pt;margin-top:4.7pt;width:21.25pt;height:42.5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59690</wp:posOffset>
                      </wp:positionV>
                      <wp:extent cx="270510" cy="54102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65pt;margin-top:4.7pt;width:21.25pt;height:42.5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59690</wp:posOffset>
                      </wp:positionV>
                      <wp:extent cx="270510" cy="54102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3.05pt;margin-top:4.7pt;width:21.25pt;height:42.5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6680" simplePos="0" locked="0" layoutInCell="0" allowOverlap="1" relativeHeight="103">
                      <wp:simplePos x="0" y="0"/>
                      <wp:positionH relativeFrom="margin">
                        <wp:posOffset>5410835</wp:posOffset>
                      </wp:positionH>
                      <wp:positionV relativeFrom="paragraph">
                        <wp:posOffset>59690</wp:posOffset>
                      </wp:positionV>
                      <wp:extent cx="210820" cy="525780"/>
                      <wp:effectExtent l="0" t="0" r="0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828">
                                    <a:moveTo>
                                      <a:pt x="166" y="118"/>
                                    </a:moveTo>
                                    <a:cubicBezTo>
                                      <a:pt x="119" y="236"/>
                                      <a:pt x="0" y="828"/>
                                      <a:pt x="24" y="828"/>
                                    </a:cubicBezTo>
                                    <a:cubicBezTo>
                                      <a:pt x="48" y="828"/>
                                      <a:pt x="284" y="236"/>
                                      <a:pt x="308" y="118"/>
                                    </a:cubicBezTo>
                                    <a:cubicBezTo>
                                      <a:pt x="332" y="0"/>
                                      <a:pt x="213" y="0"/>
                                      <a:pt x="166" y="1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828" path="m166,118c119,236,0,828,24,828c48,828,284,236,308,118c332,0,213,0,166,118xe" fillcolor="red" stroked="t" o:allowincell="f" style="position:absolute;margin-left:426.05pt;margin-top:4.7pt;width:16.55pt;height:41.35pt;mso-wrap-style:none;v-text-anchor:middle;mso-position-horizontal-relative:margin"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501005</wp:posOffset>
                      </wp:positionH>
                      <wp:positionV relativeFrom="paragraph">
                        <wp:posOffset>240030</wp:posOffset>
                      </wp:positionV>
                      <wp:extent cx="0" cy="180340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5pt,18.9pt" to="433.15pt,33.0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330200</wp:posOffset>
                      </wp:positionV>
                      <wp:extent cx="27051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05pt,26pt" to="234.3pt,26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959985</wp:posOffset>
                      </wp:positionH>
                      <wp:positionV relativeFrom="paragraph">
                        <wp:posOffset>125730</wp:posOffset>
                      </wp:positionV>
                      <wp:extent cx="180340" cy="180340"/>
                      <wp:effectExtent l="13970" t="16510" r="15240" b="1397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0.55pt;margin-top:9.9pt;width:14.15pt;height:14.15pt;mso-wrap-style:none;v-text-anchor:middle;mso-position-horizontal-relative:margin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rPr>
                <w:color w:val="FFFFFF"/>
              </w:rPr>
            </w:pPr>
            <w:r>
              <w:rPr>
                <w:color w:val="FFFFFF"/>
              </w:rPr>
              <w:t>aB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6" w:space="0" w:color="C0C0C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</w:tr>
      <w:tr>
        <w:trPr/>
        <w:tc>
          <w:tcPr>
            <w:tcW w:w="2068" w:type="dxa"/>
            <w:tcBorders>
              <w:top w:val="single" w:sz="6" w:space="0" w:color="C0C0C0"/>
              <w:left w:val="single" w:sz="36" w:space="0" w:color="000000"/>
              <w:bottom w:val="single" w:sz="18" w:space="0" w:color="000000"/>
              <w:right w:val="single" w:sz="6" w:space="0" w:color="000000"/>
            </w:tcBorders>
            <w:shd w:fill="0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  <w:lang w:val="en-US"/>
              </w:rPr>
            </w:pPr>
            <w:r>
              <w:rPr>
                <w:b/>
                <w:color w:val="FFFFFF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8625</wp:posOffset>
                      </wp:positionH>
                      <wp:positionV relativeFrom="paragraph">
                        <wp:posOffset>300990</wp:posOffset>
                      </wp:positionV>
                      <wp:extent cx="0" cy="18034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75pt,23.7pt" to="333.75pt,37.8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60960</wp:posOffset>
                      </wp:positionV>
                      <wp:extent cx="270510" cy="54102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13.65pt;margin-top:4.8pt;width:21.25pt;height:42.5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705735</wp:posOffset>
                      </wp:positionH>
                      <wp:positionV relativeFrom="paragraph">
                        <wp:posOffset>60960</wp:posOffset>
                      </wp:positionV>
                      <wp:extent cx="270510" cy="54102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13.05pt;margin-top:4.8pt;width:21.25pt;height:42.5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6680" simplePos="0" locked="0" layoutInCell="0" allowOverlap="1" relativeHeight="104">
                      <wp:simplePos x="0" y="0"/>
                      <wp:positionH relativeFrom="margin">
                        <wp:posOffset>5410835</wp:posOffset>
                      </wp:positionH>
                      <wp:positionV relativeFrom="paragraph">
                        <wp:posOffset>60960</wp:posOffset>
                      </wp:positionV>
                      <wp:extent cx="210820" cy="525780"/>
                      <wp:effectExtent l="0" t="0" r="0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828">
                                    <a:moveTo>
                                      <a:pt x="166" y="118"/>
                                    </a:moveTo>
                                    <a:cubicBezTo>
                                      <a:pt x="119" y="236"/>
                                      <a:pt x="0" y="828"/>
                                      <a:pt x="24" y="828"/>
                                    </a:cubicBezTo>
                                    <a:cubicBezTo>
                                      <a:pt x="48" y="828"/>
                                      <a:pt x="284" y="236"/>
                                      <a:pt x="308" y="118"/>
                                    </a:cubicBezTo>
                                    <a:cubicBezTo>
                                      <a:pt x="332" y="0"/>
                                      <a:pt x="213" y="0"/>
                                      <a:pt x="166" y="1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828" path="m166,118c119,236,0,828,24,828c48,828,284,236,308,118c332,0,213,0,166,118xe" fillcolor="white" stroked="t" o:allowincell="f" style="position:absolute;margin-left:426.05pt;margin-top:4.8pt;width:16.55pt;height:41.3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6680" simplePos="0" locked="0" layoutInCell="0" allowOverlap="1" relativeHeight="106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60960</wp:posOffset>
                      </wp:positionV>
                      <wp:extent cx="210820" cy="525780"/>
                      <wp:effectExtent l="0" t="0" r="0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828">
                                    <a:moveTo>
                                      <a:pt x="166" y="118"/>
                                    </a:moveTo>
                                    <a:cubicBezTo>
                                      <a:pt x="119" y="236"/>
                                      <a:pt x="0" y="828"/>
                                      <a:pt x="24" y="828"/>
                                    </a:cubicBezTo>
                                    <a:cubicBezTo>
                                      <a:pt x="48" y="828"/>
                                      <a:pt x="284" y="236"/>
                                      <a:pt x="308" y="118"/>
                                    </a:cubicBezTo>
                                    <a:cubicBezTo>
                                      <a:pt x="332" y="0"/>
                                      <a:pt x="213" y="0"/>
                                      <a:pt x="166" y="11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828" path="m166,118c119,236,0,828,24,828c48,828,284,236,308,118c332,0,213,0,166,118xe" fillcolor="red" stroked="t" o:allowincell="f" style="position:absolute;margin-left:319.55pt;margin-top:4.8pt;width:16.55pt;height:41.35pt;mso-wrap-style:none;v-text-anchor:middle;mso-position-horizontal-relative:margin"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148455</wp:posOffset>
                      </wp:positionH>
                      <wp:positionV relativeFrom="paragraph">
                        <wp:posOffset>241300</wp:posOffset>
                      </wp:positionV>
                      <wp:extent cx="0" cy="180340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65pt,19pt" to="326.65pt,33.15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331470</wp:posOffset>
                      </wp:positionV>
                      <wp:extent cx="270510" cy="0"/>
                      <wp:effectExtent l="0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26.1pt" to="134.9pt,26.1pt" stroked="t" o:allowincell="f" style="position:absolute;mso-position-horizontal-relative:margin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  <w:t>ab</w:t>
            </w:r>
          </w:p>
          <w:p>
            <w:pPr>
              <w:pStyle w:val="Normal"/>
              <w:rPr>
                <w:rFonts w:ascii="Arial Black" w:hAnsi="Arial Black" w:cs="Arial Black"/>
                <w:color w:val="FFFFFF"/>
                <w:sz w:val="44"/>
              </w:rPr>
            </w:pPr>
            <w:r>
              <w:rPr>
                <w:rFonts w:cs="Arial Black" w:ascii="Arial Black" w:hAnsi="Arial Black"/>
                <w:color w:val="FFFFFF"/>
                <w:sz w:val="44"/>
              </w:rPr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  <w:tc>
          <w:tcPr>
            <w:tcW w:w="2068" w:type="dxa"/>
            <w:tcBorders>
              <w:top w:val="single" w:sz="6" w:space="0" w:color="C0C0C0"/>
              <w:bottom w:val="single" w:sz="18" w:space="0" w:color="000000"/>
              <w:right w:val="single" w:sz="18" w:space="0" w:color="000000"/>
            </w:tcBorders>
            <w:shd w:fill="BFDFDF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</w:t>
            </w:r>
            <w:r>
              <w:rPr>
                <w:rFonts w:cs="Arial Black" w:ascii="Arial Black" w:hAnsi="Arial Black"/>
                <w:b/>
              </w:rPr>
              <w:t>aab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Genotypový poměr – 1:2:1:2:4:1:2:2: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enotypový poměr – 1:2:1:2:4:1:2:2:1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FF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09:05:00Z</dcterms:created>
  <dc:creator>Irena Strnadová</dc:creator>
  <dc:description/>
  <dc:language>en-US</dc:language>
  <cp:lastModifiedBy>Irena Strnadová</cp:lastModifiedBy>
  <dcterms:modified xsi:type="dcterms:W3CDTF">2002-02-10T10:39:00Z</dcterms:modified>
  <cp:revision>1</cp:revision>
  <dc:subject/>
  <dc:title>Dihybridní křížení </dc:title>
</cp:coreProperties>
</file>