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9"/>
        </w:rPr>
      </w:pPr>
      <w:r>
        <w:rPr>
          <w:sz w:val="29"/>
        </w:rPr>
        <w:t>Slohová práce</w:t>
      </w:r>
    </w:p>
    <w:p>
      <w:pPr>
        <w:pStyle w:val="Heading"/>
        <w:numPr>
          <w:ilvl w:val="0"/>
          <w:numId w:val="0"/>
        </w:numPr>
        <w:outlineLvl w:val="0"/>
        <w:rPr>
          <w:sz w:val="29"/>
        </w:rPr>
      </w:pPr>
      <w:r>
        <w:rPr>
          <w:sz w:val="29"/>
        </w:rPr>
        <w:t>(Charakteristika osoby)</w:t>
      </w:r>
    </w:p>
    <w:p>
      <w:pPr>
        <w:pStyle w:val="Normal"/>
        <w:rPr>
          <w:b/>
          <w:b/>
          <w:sz w:val="29"/>
          <w:u w:val="single"/>
        </w:rPr>
      </w:pPr>
      <w:r>
        <w:rPr>
          <w:b/>
          <w:sz w:val="29"/>
          <w:u w:val="single"/>
        </w:rPr>
      </w:r>
    </w:p>
    <w:p>
      <w:pPr>
        <w:pStyle w:val="Subtitle"/>
        <w:rPr>
          <w:i/>
          <w:i/>
        </w:rPr>
      </w:pPr>
      <w:r>
        <w:rPr>
          <w:i/>
        </w:rPr>
        <w:t>Sestra</w:t>
      </w:r>
    </w:p>
    <w:p>
      <w:pPr>
        <w:pStyle w:val="TextBody"/>
        <w:ind w:firstLine="708"/>
        <w:rPr>
          <w:i/>
          <w:i/>
          <w:sz w:val="29"/>
        </w:rPr>
      </w:pPr>
      <w:r>
        <w:rPr>
          <w:i/>
          <w:sz w:val="29"/>
        </w:rPr>
      </w:r>
    </w:p>
    <w:p>
      <w:pPr>
        <w:pStyle w:val="TextBody"/>
        <w:ind w:firstLine="708"/>
        <w:rPr>
          <w:b w:val="false"/>
          <w:b w:val="false"/>
          <w:sz w:val="29"/>
        </w:rPr>
      </w:pPr>
      <w:r>
        <w:rPr>
          <w:b w:val="false"/>
          <w:sz w:val="29"/>
        </w:rPr>
        <w:t>Při slohové práci jsem dostala nelehký úkol, charakterisovat člena mé rodiny. Po nekonečném rozhodování a uvažování to nakonec zvítězila má 18.letá sestra Lucie.</w:t>
      </w:r>
    </w:p>
    <w:p>
      <w:pPr>
        <w:pStyle w:val="TextBody"/>
        <w:rPr>
          <w:b w:val="false"/>
          <w:b w:val="false"/>
          <w:sz w:val="29"/>
        </w:rPr>
      </w:pPr>
      <w:r>
        <w:rPr>
          <w:b w:val="false"/>
          <w:sz w:val="29"/>
        </w:rPr>
        <w:tab/>
        <w:t>Její postava při výšce 175 cm je velmi štíhlá. Na obličeji jsou nejvýraznější velké, tmavě zelené oči s dlouhými černými řasami, dotvářejícím jemným a upravovaným obočím. Na mírně vystouplém čele jsi můžeme všimnou malé jizvy vlastnící už od svého útlého dětství. Vystouplé nemá jen čelo, ale i lícní kosti, které tvoří příjemný obličej . Nejvíce, však na ni vynikají velmi pěkně tvarované rty výrazné červené barvy. Když se tyto rty široce usmějí vyniknou bílé a rovné zuby, které nám mohou připadat jako třpytivé perličky. Na této osobě, však lidé nejčastěji obdivuí její dlouhé, husté a přírodní vlasy hnědé vlasy, většinou sepnuté černým skřipcem.</w:t>
      </w:r>
    </w:p>
    <w:p>
      <w:pPr>
        <w:pStyle w:val="TextBody"/>
        <w:rPr>
          <w:b w:val="false"/>
          <w:b w:val="false"/>
          <w:sz w:val="29"/>
        </w:rPr>
      </w:pPr>
      <w:r>
        <w:rPr>
          <w:b w:val="false"/>
          <w:sz w:val="29"/>
        </w:rPr>
        <w:tab/>
        <w:t>Moje sestra je hlavně typická pro svou povahu, ve které převládají spíše kladné vlastnosti. Ona je člověkem velmi upřímným, citlivým a vyrovnaným. Na své okolí většinou působí láskyplným a důvěrným dojmem. Vždy dovede přiznat svoji chybu a proto si myslím, že je velmi oblíbená v jaké-koli společnosti. Nedokáže se přetvářovat</w:t>
      </w:r>
    </w:p>
    <w:p>
      <w:pPr>
        <w:pStyle w:val="TextBody"/>
        <w:rPr>
          <w:b w:val="false"/>
          <w:b w:val="false"/>
          <w:sz w:val="29"/>
        </w:rPr>
      </w:pPr>
      <w:r>
        <w:rPr>
          <w:b w:val="false"/>
          <w:sz w:val="29"/>
        </w:rPr>
        <w:tab/>
        <w:t>Tato osoba bohužel nevlastní jen ty hezké a dobré vlastnosti, ale vyskytují se u ní i ty né moc příjemné vlastnosti. Jako je tvrdohlavost, náladovost a někdy se také dokáže pořádně podceňovat.</w:t>
      </w:r>
    </w:p>
    <w:p>
      <w:pPr>
        <w:pStyle w:val="TextBody"/>
        <w:rPr>
          <w:b w:val="false"/>
          <w:b w:val="false"/>
          <w:sz w:val="29"/>
        </w:rPr>
      </w:pPr>
      <w:r>
        <w:rPr>
          <w:b w:val="false"/>
          <w:sz w:val="29"/>
        </w:rPr>
        <w:tab/>
        <w:t>Ve škole tak i na praxi se snaží být pilnou studentkou i praktikantkou. Říká, že chce být vzdělaným člověkem se všestraným rozhledem. Studijní zaměření, které si vybrala se týká obchodní činnosti, a tak hlavně na praxi se snaží být ke svým zákazníkům trpělivá, obětavá a ochotná. Někdy, ale není na škodu ani vytrvalost. Je to jedna z mála praktikantů, která je svým vrstevníky obdivována a chválená.</w:t>
      </w:r>
    </w:p>
    <w:p>
      <w:pPr>
        <w:pStyle w:val="TextBody"/>
        <w:rPr/>
      </w:pPr>
      <w:r>
        <w:rPr>
          <w:b w:val="false"/>
          <w:sz w:val="29"/>
        </w:rPr>
        <w:tab/>
        <w:t>Mezi její největší koníčky patří móda,a vždy bylo jejím snem stát se návhářkou, tomu nasvědčuje i její</w:t>
      </w:r>
      <w:r>
        <w:rPr>
          <w:sz w:val="29"/>
        </w:rPr>
        <w:t xml:space="preserve"> </w:t>
      </w:r>
      <w:r>
        <w:rPr>
          <w:b w:val="false"/>
          <w:sz w:val="29"/>
        </w:rPr>
        <w:t xml:space="preserve">snaha s jaou nadčeností vymýšlí a stvárňuje své nápady. 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Heading1"/>
        <w:rPr/>
      </w:pPr>
      <w:r>
        <w:rPr/>
        <w:t>Kantor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  <w:t>Při slohové práci jsem dostala za úkol popsat jednoho z našich učitelů ze školy.V mém rozhodování to nakonec zvítězila naše 50.letá chemikářka a matematikářka Anna Kaštánková.</w:t>
      </w:r>
    </w:p>
    <w:p>
      <w:pPr>
        <w:pStyle w:val="Normal"/>
        <w:rPr>
          <w:sz w:val="29"/>
        </w:rPr>
      </w:pPr>
      <w:r>
        <w:rPr>
          <w:sz w:val="29"/>
        </w:rPr>
        <w:t>Tato osoba je malé a velmi plnoštíhlé postavy. Její výška může být  okolo 156 cm, ale účes, který na ni můžem kdyko-li zahlédnout, je vyčesávaný směrem na horu do zvláštního útvaru.Vlasy ke svému věku už má také zcela prošedivělé.</w:t>
      </w:r>
    </w:p>
    <w:p>
      <w:pPr>
        <w:pStyle w:val="Normal"/>
        <w:rPr>
          <w:sz w:val="29"/>
        </w:rPr>
      </w:pPr>
      <w:r>
        <w:rPr>
          <w:sz w:val="29"/>
        </w:rPr>
        <w:t>Obličej je kulatý až oválný. Když se na tuto osobu řádně zadíváme uputají nás zaručeně uzké a plné rty tmavě červené barvy, které vypadají jako by se neustále smály. Oči jsou modrozelené barvy, malé, zapadlé, lemované jemným a světlým obočím. Nenápadný a drobný nos stejně jako drobná brada tvoří příjemný obličej.</w:t>
      </w:r>
    </w:p>
    <w:p>
      <w:pPr>
        <w:pStyle w:val="Normal"/>
        <w:rPr>
          <w:sz w:val="29"/>
        </w:rPr>
      </w:pPr>
      <w:r>
        <w:rPr>
          <w:sz w:val="29"/>
        </w:rPr>
        <w:t>Nejvíce na ni obdivuji její láskyplnost, vyrovnanost a hlavně její příliš hodnou a klidnou povahu, kterou bohužel někteří studenti využívají. Ale zároveň si i přes to myslím, že patří mezi jednu z nejoblíbenějších učitelů na SZeŠ. Je to typ člověka, který si zároveň také dokáže udělat pořádek a to ve všech směrech.</w:t>
      </w:r>
    </w:p>
    <w:p>
      <w:pPr>
        <w:pStyle w:val="Normal"/>
        <w:rPr>
          <w:sz w:val="29"/>
        </w:rPr>
      </w:pPr>
      <w:r>
        <w:rPr>
          <w:sz w:val="29"/>
        </w:rPr>
        <w:t>Po schlédnutí jejího plnoštíhlého krku nás určitě zaujme zlatý řetízek s přívěškem svého znamení. Zlato ovšem nezdobý jen krk, ale zároveň i zápěstí a krátké plnoštíhlé prsty.</w:t>
      </w:r>
    </w:p>
    <w:p>
      <w:pPr>
        <w:pStyle w:val="Normal"/>
        <w:rPr>
          <w:sz w:val="29"/>
        </w:rPr>
      </w:pPr>
      <w:r>
        <w:rPr>
          <w:sz w:val="29"/>
        </w:rPr>
        <w:t>Při vyučovacích hodinách její obličej dotváří brýle střední velikosti, které jí slouží na čtení.Při výkladu učiva si můžeme všimnou, že její obličej se stává vážného a cílevědomého vzhledu.</w:t>
      </w:r>
    </w:p>
    <w:p>
      <w:pPr>
        <w:pStyle w:val="Normal"/>
        <w:rPr>
          <w:sz w:val="29"/>
        </w:rPr>
      </w:pPr>
      <w:r>
        <w:rPr>
          <w:sz w:val="29"/>
        </w:rPr>
        <w:t>Tato osoba se nejraději obléká elegantně, ale ze všeho nejraději nosí sukně, a nehledí na to, jaké zrovna panuje období.</w:t>
      </w:r>
    </w:p>
    <w:p>
      <w:pPr>
        <w:pStyle w:val="Normal"/>
        <w:rPr>
          <w:sz w:val="29"/>
        </w:rPr>
      </w:pPr>
      <w:r>
        <w:rPr>
          <w:sz w:val="29"/>
        </w:rPr>
        <w:t>Mezi její největší koníčky patří chalupa, kterou už vlastní několik let, a kde se snaží trávit každou chvilku svého volna.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sz w:val="20"/>
        </w:rPr>
      </w:pPr>
      <w:r>
        <w:rPr>
          <w:sz w:val="20"/>
        </w:rPr>
        <w:t>Obě práce ohodnoceny známkou: 2-3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sectPr>
      <w:type w:val="nextPage"/>
      <w:pgSz w:w="11906" w:h="16838"/>
      <w:pgMar w:left="992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9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b/>
      <w:sz w:val="29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7:06:00Z</dcterms:created>
  <dc:creator>EVM </dc:creator>
  <dc:description/>
  <dc:language>en-US</dc:language>
  <cp:lastModifiedBy>Irena Strnadová</cp:lastModifiedBy>
  <dcterms:modified xsi:type="dcterms:W3CDTF">2002-02-06T17:06:00Z</dcterms:modified>
  <cp:revision>2</cp:revision>
  <dc:subject/>
  <dc:title>Irena Strnadová  2</dc:title>
</cp:coreProperties>
</file>